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54044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5404403"/>
      <w:bookmarkStart w:id="1" w:name="__Fieldmark__0_36854044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