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48968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882995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61527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4517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