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65423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605085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632452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209022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