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4144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537682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22372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74128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