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70167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699236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69764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93751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