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50904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72062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09128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4599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