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132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981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689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121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