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35216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089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50952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03533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