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05428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1396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11034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