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4024231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342285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