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12328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25880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60750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302078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