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8270158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6758265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3556266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