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52475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61138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74538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