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01843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66874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05399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