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52554022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4304699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21945808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