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30267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6871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0616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